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jaraco-collections 3.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ason R. Coomb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45: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Akh5/bCBx7YCTMU6ZPMbWa3xDYexE3czvF9TE/fbC4aml4FlX5lHpnGlcHEPrHgGuJlfq3D
Qn6woKLfxPP4gnBETPjYZ0Z1MTKKSln5uZUNbwQbkbWcRyOdQVaRGLTIlz8iHwtp9S0tq6wq
g0ndZrjAUlZpO1I3gxuPy4DX+lxAAEilwzmKEig+5Vj/bIRIctQkyZYLbCmA4PnHlJmSP3OH
FejA4djkxc7BrrkydM</vt:lpwstr>
  </property>
  <property fmtid="{D5CDD505-2E9C-101B-9397-08002B2CF9AE}" pid="3" name="_2015_ms_pID_7253431">
    <vt:lpwstr>ZPgLiN/FIjgf2wzdMXVy9fXMlsPSkIhq+s+lUh/kvGdQ4LNgjSSdu/
swRlRJ0PjOlszgDBngNA126zZ4k4igA4HW0yAXmQlM0fReb43+PFztpR4ovP4LiKOkQiCWQV
SCxSVwEVPbqwa5hCFuIBV6EWnpy+uESQqdSMZza+0GIOs429ettk7VgOTPq4ywOYTWX1b9U4
hqdIgN5SCoLLm7zkfm11d4iGFzr++w+UUHqV</vt:lpwstr>
  </property>
  <property fmtid="{D5CDD505-2E9C-101B-9397-08002B2CF9AE}" pid="4" name="_2015_ms_pID_7253431_00">
    <vt:lpwstr>_2015_ms_pID_7253431</vt:lpwstr>
  </property>
  <property fmtid="{D5CDD505-2E9C-101B-9397-08002B2CF9AE}" pid="5" name="_2015_ms_pID_7253432">
    <vt:lpwstr>5RYSn6O3uDH9u7XzTDdFBs8LkZK9czoHgCBA
FiAOe9kRLdkRp95Pd+EPq3k8q/HFC3WpfVhBpCAu7eIPaHxvM6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3494</vt:lpwstr>
  </property>
</Properties>
</file>